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01;539e80dd;Firefox\x202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