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01;539e827f;Firefox\x20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