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02"/>
        <w:gridCol w:w="1418"/>
        <w:gridCol w:w="141"/>
      </w:tblGrid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7"/>
              <w:jc w:val="center"/>
              <w:rPr>
                <w:sz w:val="24"/>
              </w:rPr>
            </w:pPr>
            <w:r>
              <w:rPr/>
              <w:t>MAÃU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ân ñôn vò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………………………………..………………………………………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sz w:val="24"/>
              </w:rPr>
            </w:pPr>
            <w:r>
              <w:rPr>
                <w:rFonts w:eastAsia="VNI-Times"/>
                <w:sz w:val="24"/>
              </w:rPr>
              <w:t xml:space="preserve">                              </w:t>
            </w:r>
            <w:r>
              <w:rPr>
                <w:sz w:val="24"/>
              </w:rPr>
              <w:t>(Coâng ñoøan cô sôû tröïc thuoäc)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ÑT :</w:t>
            </w:r>
            <w:r>
              <w:rPr>
                <w:sz w:val="24"/>
              </w:rPr>
              <w:t xml:space="preserve">  …………………………………….…..………………………………….…….…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6379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BAÙO CAÙO SOÁ LIEÄU</w:t>
      </w:r>
    </w:p>
    <w:p>
      <w:pPr>
        <w:pStyle w:val="Heading2"/>
        <w:rPr/>
      </w:pPr>
      <w:r>
        <w:rPr/>
        <w:t xml:space="preserve">Coâng taùc Thi ñua-chính saùch 6 thaùng ñaàu naêm 201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- COÂNG TAÙC THI ÑUA:</w:t>
      </w:r>
    </w:p>
    <w:p>
      <w:pPr>
        <w:pStyle w:val="Normal"/>
        <w:ind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rPr/>
      </w:pPr>
      <w:r>
        <w:rPr/>
        <w:t>1-Keát quaû thöïc hieän nhieäm vuï chính trò, muïc tieâu Kinh teá-Xaõ hoäi cuûa ñôn vò trong 6 thaùng ñaàu  naêm 2011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Giaù trò toång saûn löôïng: ………………………………….(hoaëc öôùc tyû leähoaøn thaønh) so vôùi keá hoaïch naêm, so vôùi cuøng kyø naêm tröôùc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-Toå chöùc phong traøo thi ñua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ït phaùt ñoäng thi ñua ……………Neâu (töø 01 - 02) phong traøo tieâu bieåu……………………………………………..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öôït ñôn vò höôûng öùng thi ñua: …………….………....../……………………………..…..Toång soá ñôn vò tröïc thuoäc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oâng trình, saûn phaåm môùi hoaøn thaønh : …………………………….………………….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ng giaù trò ñaàu tö coâng trình, saûn phaåm môùi: …………………………………………………………………………………………..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âng trình ñöôïc LÑLÑ T/P gaén bieån vaø taëng Baèng khen: ……………………………………………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saùng kieán, coâng trình ñöôïc Coâng ñoaøn caáp treân khen thöôûng: ……………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-Phong traøo lao ñoäng saùng taïo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saùng kieán, caûi tieán, giaûi phaùp kyõ thuaät:……………………………………………………………………..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Giaù trò laøm lôïi: …………………………………………………………… ñoàng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ñeà taøi khoa hoïc:.........................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Giaù trò tieát kieäm (nguyeân, nhieân lieäu, vaät tö..v.v…):………….………………………ñoàng                     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- Soá giaûi phaùp, ñeà taøi khoa hoïc tham gia hoäi thi saùng taïo khoa hoïc kyõ thuaät caùc caáp vaø giaûi thöôûng saùng taïo khoa hoïc coâng ngheä Vieät Nam ( VIFOTEC) :…………………………………………………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 Soá ngöôøi ñeà nghò TLÑ taëng Baèng hoaëc Huy hieäu hieäu lao ñoäng saùng taïo cuûa naêm2010-2011:……………</w:t>
      </w:r>
    </w:p>
    <w:p>
      <w:pPr>
        <w:pStyle w:val="BodyTextIndent2"/>
        <w:rPr>
          <w:u w:val="single"/>
        </w:rPr>
      </w:pPr>
      <w:r>
        <w:rPr/>
        <w:t>4-Keát quaû toå chöùc phong traøo luyeän tay ngheà, thi thôï gioûi (thaùng lao ñoäng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ngaønh, ngheà toå chöùc hoäi thi:……….………(ghi roõ teân ngaønh, ngheà):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oâng nhaân lao ñoäng tham gia:…………………………………………………………………………………………………………………………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>
          <w:b/>
        </w:rPr>
        <w:t>II-COÂNG TAÙC CHÍNH SAÙCH</w:t>
      </w:r>
      <w:r>
        <w:rPr/>
        <w:t xml:space="preserve"> </w:t>
      </w:r>
    </w:p>
    <w:p>
      <w:pPr>
        <w:pStyle w:val="BodyTextIndent2"/>
        <w:rPr/>
      </w:pPr>
      <w:r>
        <w:rPr/>
        <w:t>1-Tình hình toå chöùc Ñaïi hoäi CNVC, hoäi nghò CBCC 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Ñaõ toå chöùc Ñaïi hoäi CNVC: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ngaøy     thaùng      naêm 20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Laø DNNN ñaõ coå phaàn hoaù coù toå chöùc Hoäi nghò </w:t>
      </w:r>
      <w:r>
        <w:rPr>
          <w:b/>
          <w:i/>
          <w:sz w:val="24"/>
        </w:rPr>
        <w:t>ngöôøi lao ñoäng</w:t>
      </w:r>
      <w:r>
        <w:rPr>
          <w:sz w:val="24"/>
        </w:rPr>
        <w:t xml:space="preserve">: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Coù xaây döïng thöïc hieän quy cheá daân chuû: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, khoâng 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Ñaõ toå chöùc Hoäi nghò CBCC: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ngaøy     thaùng      naêm 2011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Coù xaây döïng vaø thöïc hieän quy cheá daân chuû: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, khoâng 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b/>
          <w:sz w:val="24"/>
        </w:rPr>
        <w:t>3-</w:t>
      </w:r>
      <w:r>
        <w:rPr>
          <w:sz w:val="24"/>
        </w:rPr>
        <w:t xml:space="preserve"> </w:t>
      </w:r>
      <w:r>
        <w:rPr>
          <w:b/>
          <w:sz w:val="24"/>
        </w:rPr>
        <w:t>Tình hình hoaït ñoäng Ban thanh tra nhaân daân 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Ban TTND hoaït ñoäng khaù: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, trung bình: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,  yeáu: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4- Tình hình thöïc hieän Boä luaät lao ñoäng 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NLÑ ñöôïc kyù HÑLÑ: …………………………………/ ………………………………… toång soá lao ñoäng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D ñuôïc tham gia BHXH: …………………………………/ …………………………………toång soá lao ñoäng</w:t>
      </w:r>
    </w:p>
    <w:p>
      <w:pPr>
        <w:pStyle w:val="Normal"/>
        <w:ind w:firstLine="567"/>
        <w:jc w:val="both"/>
        <w:rPr/>
      </w:pPr>
      <w:r>
        <w:rPr>
          <w:sz w:val="24"/>
        </w:rPr>
        <w:t>- Soá coøn nôï BHXH (</w:t>
      </w:r>
      <w:r>
        <w:rPr>
          <w:b/>
          <w:i/>
          <w:sz w:val="24"/>
        </w:rPr>
        <w:t>neáu coù</w:t>
      </w:r>
      <w:r>
        <w:rPr>
          <w:sz w:val="24"/>
        </w:rPr>
        <w:t>):………………………………………………………………………………………………………………………………..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ù xaây döïng TÖ-LÑTT: 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 ,  chöa  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ù xaây döïng noäi quy lao ñoäng: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,  chöa 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1134"/>
        <w:jc w:val="both"/>
        <w:rPr>
          <w:sz w:val="24"/>
        </w:rPr>
      </w:pPr>
      <w:r>
        <w:rPr>
          <w:rFonts w:eastAsia="VNI-Times"/>
          <w:sz w:val="24"/>
        </w:rPr>
        <w:t xml:space="preserve">   </w:t>
      </w:r>
      <w:r>
        <w:rPr>
          <w:sz w:val="24"/>
        </w:rPr>
        <w:t>Lyù do chöa: ……………………………………………………………………………………………………………..…………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5-</w:t>
      </w:r>
      <w:r>
        <w:rPr>
          <w:sz w:val="24"/>
        </w:rPr>
        <w:t xml:space="preserve"> </w:t>
      </w:r>
      <w:r>
        <w:rPr>
          <w:b/>
          <w:sz w:val="24"/>
        </w:rPr>
        <w:t>Soá vuï ñình coâng</w:t>
      </w:r>
      <w:r>
        <w:rPr>
          <w:sz w:val="24"/>
        </w:rPr>
        <w:t xml:space="preserve"> 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Coù xaûy ra tình hình tranh chaáp lao ñoäng: 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 ,  khoâng  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Neâu moät soá nguyeân nhaân chuû yeáu :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Keát quaû giaûi quyeát:…………………………………………………………………………………………………………………………………………………….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- Traû lôøi ñôn thö veà cheá ñoä chính saùch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coù lieân quan ñeán cheá ñoä chính saùch cuûa CNLÑ :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ñaõ giaûi quyeát:………………………………………………………………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Keát quaû giaûi quyeát:…………………………………………………………….; soá tieàn ñöôïc giaûi quyeát (neáu coù):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ñôn chöa giaûi quyeát:…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7-</w:t>
      </w:r>
      <w:r>
        <w:rPr>
          <w:sz w:val="24"/>
        </w:rPr>
        <w:t xml:space="preserve"> </w:t>
      </w:r>
      <w:r>
        <w:rPr>
          <w:b/>
          <w:sz w:val="24"/>
        </w:rPr>
        <w:t>Ñôn vò ñaõ thaønh laäp Hoäi ñoàng hoaø giaûi cô sôû</w:t>
      </w:r>
      <w:r>
        <w:rPr>
          <w:sz w:val="24"/>
        </w:rPr>
        <w:t xml:space="preserve">: Coù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 ,  chöa  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  </w:t>
      </w:r>
    </w:p>
    <w:p>
      <w:pPr>
        <w:pStyle w:val="BodyText2"/>
        <w:ind w:firstLine="567"/>
        <w:rPr/>
      </w:pPr>
      <w:r>
        <w:rPr/>
        <w:t xml:space="preserve">Ñaùnh gía tình hình thöïc hieän Boä luaät lao ñoäng ôû ñôn vò :……………………..……………………………………………….……… </w:t>
      </w:r>
    </w:p>
    <w:p>
      <w:pPr>
        <w:pStyle w:val="BodyText2"/>
        <w:ind w:firstLine="567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………………………………</w:t>
      </w:r>
    </w:p>
    <w:p>
      <w:pPr>
        <w:pStyle w:val="BodyTextIndent2"/>
        <w:rPr/>
      </w:pPr>
      <w:r>
        <w:rPr/>
        <w:t>8- Thu nhaäp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bình quaân: ………………………………………………..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cao nhaát:  ……………………………………………….. ñoàng/ngöôøi/ thaù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Thu nhaäp thaáp nhaát: ………………………………………………. .ñoàng/ngöôøi/ thaùng.</w:t>
      </w:r>
    </w:p>
    <w:p>
      <w:pPr>
        <w:pStyle w:val="Normal"/>
        <w:ind w:firstLine="567"/>
        <w:rPr/>
      </w:pPr>
      <w:r>
        <w:rPr>
          <w:b/>
          <w:sz w:val="24"/>
        </w:rPr>
        <w:t>9- Vieäc laøm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Ñ ñöôïc giaûi quyeát vieäc laøm :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Trong ñoù soá lao ñoäng doâi dö ñöôïc giaûi quyeát vieäc laøm môùi: …………………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ao ñoäng bò maát vieäc laøm: 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Trong ño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o heát haïn hôïp ñoàng lao ñoäng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o saép xeáp laïi doanh nghieäp nhaø nöôùc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Do DN gaëp khoù khaên trong saûn xuaát, kinh doanh: …………………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lao ñoäng khoâng coù vieäc laøm phaûi nghæ chôø vieäc: 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0- Ñaøo taïo vaø ñaøo taïo laïi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oá CNLÑ ñöôïc DN ñaøo taïo, ñaøo taïo laïi: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Trong ño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oanh nghieäp töï ñaøo taïo: ………………… ngöôøi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hôøi gian ñaøo taïo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Döôùi 2 thaùng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reân 2 thaùng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Kinh phí ñaøo taïo: 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Ngaønh ngheà ñaøo taïo: …………………         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(</w:t>
      </w:r>
      <w:r>
        <w:rPr>
          <w:sz w:val="24"/>
        </w:rPr>
        <w:t>neâu moät soá ngaønh chuû yeáu):………………………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Doanh nghieäp cöû ñi ñaøo taïo: …………………  ngöôøi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Trong ñoù:</w:t>
      </w:r>
    </w:p>
    <w:tbl>
      <w:tblPr>
        <w:tblW w:w="98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Ñaøo taïo taïi caùc tröôøng trong nöôùc: 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Ñaøo taïo nöôùc ngoaøi……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hôøi gian ñaøo taïo:…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hôøi gian ñaøo taïo: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öôùi 2 thaùng: ………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öôùi 2 thaùng: ……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reân 2 thaùng: ………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Treân 2 thaùng: ……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inh phí ñaøo taïo: …………………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Kinh phí ñaøo taïo: …………………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</w:rPr>
        <w:t>- CNLÑ ôû DN, hoaëc CBCC ôû cô quan HCSN ñöôïc naâng löông:</w:t>
      </w:r>
      <w:r>
        <w:rPr>
          <w:sz w:val="20"/>
        </w:rPr>
        <w:t>……………</w:t>
      </w:r>
      <w:r>
        <w:rPr>
          <w:sz w:val="24"/>
        </w:rPr>
        <w:t xml:space="preserve">ngöôøi; naâng baäc: </w:t>
      </w:r>
      <w:r>
        <w:rPr>
          <w:sz w:val="20"/>
        </w:rPr>
        <w:t>…………</w:t>
      </w:r>
      <w:r>
        <w:rPr>
          <w:sz w:val="24"/>
        </w:rPr>
        <w:t xml:space="preserve">ngöôøi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11- Coâng taùc chaêm lo ñôøi soáng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Soá ñôn vò (CÑCS) xaây döïng Quyõ töông trôï noäi boä: ………………… ñôn vò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Soá CNLÑ ñöôïc hoã trôï cho vay tieàn ñeå söûa chöõa, choáng doät</w:t>
      </w:r>
      <w:r>
        <w:rPr>
          <w:b/>
          <w:i/>
          <w:sz w:val="20"/>
        </w:rPr>
        <w:t xml:space="preserve"> </w:t>
      </w:r>
      <w:r>
        <w:rPr>
          <w:sz w:val="24"/>
        </w:rPr>
        <w:t>nhaø :……………ngöôøi, toång soá tieàn …………………..ñoàng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-Soá CNLÑ ñöôïc giaûi quyeát veà nhaø ôû (maùi aám Coâng ñoaøn): :……………ngöôøi, toång soá tieàn …………………..ñoàng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Soá CNLÑ bò beänh hieåm ngheøo ñöôïc chaêm lo: :……………ngöôøi, toång soá tieàn …………………..ñoàng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Nam CNLÑ bò tai naïn lao ñoäng ñöôïc chaêm lo: :……………ngöôøi, toång soá tieàn …………………..ñoàng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Nöõ CNLÑ bò tai naïn lao ñoäng ñöôïc chaêm lo: :……………ngöôøi, toång soá tieàn …………………..ñoàng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NLÑ ñöôïc trôï caáp khoù khaên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  <w:t>+Töø nguoàn quyõ doanh nghieäp :……………ngöôøi, toång soá tieàn …………………..ñoàng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ab/>
        <w:tab/>
        <w:t xml:space="preserve">+Töø nguoàn quyõ coâng ñoaøn      :……………ngöôøi, toång soá tieàn …………………..ñoàng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ab/>
        <w:t>+Quyõ khaùc                                :……………ngöôøi, toång soá tieàn …………………..ñoàng</w:t>
      </w:r>
    </w:p>
    <w:p>
      <w:pPr>
        <w:pStyle w:val="Heading5"/>
        <w:ind w:firstLine="567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5"/>
        <w:ind w:firstLine="567"/>
        <w:rPr>
          <w:sz w:val="28"/>
          <w:u w:val="none"/>
        </w:rPr>
      </w:pPr>
      <w:r>
        <w:rPr>
          <w:sz w:val="28"/>
          <w:u w:val="none"/>
        </w:rPr>
        <w:t xml:space="preserve">III-COÂNG TAÙC BAÛO HOÄ LAO ÑOÄNG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-</w:t>
      </w:r>
      <w:r>
        <w:rPr>
          <w:sz w:val="24"/>
        </w:rPr>
        <w:t xml:space="preserve"> </w:t>
      </w:r>
      <w:r>
        <w:rPr>
          <w:b/>
          <w:sz w:val="24"/>
        </w:rPr>
        <w:t>Tham gia caùc hoaït ñoäng Tuaàn leã quoác gia AT-VSLÑ-PCCN naêm 2011</w:t>
      </w:r>
      <w:r>
        <w:rPr>
          <w:sz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Ñôn vò coù toå chöùc mittinh höôûng öùng: coù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, soá ngöôøi döï: ……………….………/ngöôøi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Tham gia </w:t>
      </w:r>
      <w:r>
        <w:rPr>
          <w:b/>
          <w:sz w:val="24"/>
        </w:rPr>
        <w:t>hoäi thi Caùn boä BHLÑ gioûi caáp TP</w:t>
      </w:r>
      <w:r>
        <w:rPr>
          <w:sz w:val="24"/>
        </w:rPr>
        <w:t>:………… ngöôøi; soá ngöôøi giaûi:………… ngöôøi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Toå chöùc toaï ñaøm, hoäi thaûo BHLÑ: coù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, soá ngöôøi döï: ……………….………/ngöôøi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 chöùc thaêm coâng nhaân bò TNLÑ, hoaëc gia ñình coâng nhaân bò TNLÑ:………..……/ngöôøi</w:t>
      </w:r>
    </w:p>
    <w:p>
      <w:pPr>
        <w:pStyle w:val="Normal"/>
        <w:jc w:val="both"/>
        <w:rPr>
          <w:sz w:val="24"/>
        </w:rPr>
      </w:pPr>
      <w:r>
        <w:rPr>
          <w:rFonts w:eastAsia="VNI-Times"/>
          <w:sz w:val="24"/>
        </w:rPr>
        <w:t xml:space="preserve">            </w:t>
      </w:r>
      <w:r>
        <w:rPr>
          <w:sz w:val="24"/>
        </w:rPr>
        <w:t>trò giaù moät phaàn quaø:……………………………………………….…/ ñoàng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Ñôn vò toå chöùc tuyeân truyeàn, huaán luyeän BHLÑ trong tuaàn leã quoác gia AT-VSLÑ-PCCN: ….co,ù </w:t>
      </w:r>
    </w:p>
    <w:p>
      <w:pPr>
        <w:pStyle w:val="Normal"/>
        <w:ind w:firstLine="567"/>
        <w:jc w:val="both"/>
        <w:rPr/>
      </w:pPr>
      <w:r>
        <w:rPr>
          <w:rFonts w:eastAsia="VNI-Times"/>
          <w:sz w:val="24"/>
        </w:rPr>
        <w:t xml:space="preserve">  </w:t>
      </w:r>
      <w:r>
        <w:rPr>
          <w:sz w:val="24"/>
        </w:rPr>
        <w:t xml:space="preserve">Soá ngöôøi tham döï: ……………. Ngöôøi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aøi lieäu tuyeân truyeàn:………………………………………, tranh coå ñoäng:………………. trong tuaàn leã quoác gia.</w:t>
      </w:r>
    </w:p>
    <w:p>
      <w:pPr>
        <w:pStyle w:val="Normal"/>
        <w:ind w:firstLine="567"/>
        <w:rPr/>
      </w:pPr>
      <w:r>
        <w:rPr>
          <w:sz w:val="24"/>
        </w:rPr>
        <w:t>- Ñôn vò coù toå chöùc phong traøo “X</w:t>
      </w:r>
      <w:r>
        <w:rPr>
          <w:i/>
          <w:sz w:val="24"/>
        </w:rPr>
        <w:t>anh - Saïch - Ñeïp - Baûo ñaûm AT - VSLÑ</w:t>
      </w:r>
      <w:r>
        <w:rPr>
          <w:sz w:val="24"/>
        </w:rPr>
        <w:t xml:space="preserve">": coù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khoâng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-</w:t>
      </w:r>
      <w:r>
        <w:rPr>
          <w:sz w:val="24"/>
        </w:rPr>
        <w:t xml:space="preserve"> </w:t>
      </w:r>
      <w:r>
        <w:rPr>
          <w:b/>
          <w:sz w:val="24"/>
        </w:rPr>
        <w:t>Tình hình ñieàu kieän lao ñoäng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Ñieàu kieän lao ñoäng toát: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Ñieàu kieän lao ñoäng trung bình: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24"/>
        </w:rPr>
        <w:t xml:space="preserve">- Ñieàu kieän lao ñoäng chöa toát: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3-</w:t>
      </w:r>
      <w:r>
        <w:rPr>
          <w:sz w:val="24"/>
        </w:rPr>
        <w:t xml:space="preserve"> </w:t>
      </w:r>
      <w:r>
        <w:rPr>
          <w:b/>
          <w:sz w:val="24"/>
        </w:rPr>
        <w:t>Tuyeân truyeàn</w:t>
      </w:r>
      <w:r>
        <w:rPr>
          <w:sz w:val="24"/>
        </w:rPr>
        <w:t>,</w:t>
      </w:r>
      <w:r>
        <w:rPr>
          <w:b/>
          <w:sz w:val="24"/>
        </w:rPr>
        <w:t xml:space="preserve"> huaán luyeän </w:t>
      </w:r>
      <w:r>
        <w:rPr>
          <w:b/>
          <w:sz w:val="20"/>
        </w:rPr>
        <w:t xml:space="preserve">BHLÑ </w:t>
      </w:r>
      <w:r>
        <w:rPr>
          <w:b/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Trieån khai </w:t>
      </w:r>
      <w:r>
        <w:rPr>
          <w:b/>
          <w:sz w:val="24"/>
        </w:rPr>
        <w:t>Nghò quyeát 5b</w:t>
      </w:r>
      <w:r>
        <w:rPr>
          <w:sz w:val="24"/>
        </w:rPr>
        <w:t xml:space="preserve"> : coù 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, chöa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Huaán luyeän nghieäp vuï coâng taùc BHLÑ cho caùn boä coâng ñoaøn:………………/ngöôøi döï </w:t>
      </w:r>
    </w:p>
    <w:p>
      <w:pPr>
        <w:pStyle w:val="Normal"/>
        <w:ind w:firstLine="567"/>
        <w:jc w:val="both"/>
        <w:rPr>
          <w:sz w:val="16"/>
        </w:rPr>
      </w:pPr>
      <w:r>
        <w:rPr>
          <w:b/>
          <w:sz w:val="24"/>
        </w:rPr>
        <w:t xml:space="preserve">4- Toå chöùc kieåm tra </w:t>
      </w:r>
      <w:r>
        <w:rPr>
          <w:b/>
          <w:sz w:val="20"/>
        </w:rPr>
        <w:t>BHLÑ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Ñôn vò töï  toå chöùc kieåm tra ñònh kyø maáy laàn: ……………….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5- Toå chöùc boä maùy laøm coâng taùc BHLÑ:</w:t>
      </w:r>
      <w:r>
        <w:rPr>
          <w:sz w:val="24"/>
        </w:rPr>
        <w:t xml:space="preserve">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Ñôn vò ñaõ thaønh laäp hoäi ñoàng BHLÑ theo thoâng tö lieân tòch soá 01/TLÑ-BLÑTBXH-BYT ngaøy 10/1/2011: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-</w:t>
      </w:r>
      <w:r>
        <w:rPr>
          <w:sz w:val="24"/>
        </w:rPr>
        <w:t xml:space="preserve"> </w:t>
      </w:r>
      <w:r>
        <w:rPr>
          <w:b/>
          <w:sz w:val="24"/>
        </w:rPr>
        <w:t>Maïng löôùi AT-VSV:</w:t>
      </w:r>
      <w:r>
        <w:rPr>
          <w:sz w:val="24"/>
        </w:rPr>
        <w:t xml:space="preserve">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Ñôn vò coù xaây döïng maøng löôùi AT-VSV: 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Toång soá AT-VSV:………………………/……………………… toå saûn xuaát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Phuï caáp traùch nhieäm AT-VSV: töø:……………………..…ñoàng/ngöôøi ñeán …………………………ñoàng/ ngöôøi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AT-VSV ñöôïc huaán luyeän:……………………/………………………..toång soá AT-VSV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Phaân loaïi hoaït ñoäng AT-VSV: Khaù:………………………….;  trung bình:…………………………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7-</w:t>
      </w:r>
      <w:r>
        <w:rPr>
          <w:sz w:val="24"/>
        </w:rPr>
        <w:t xml:space="preserve"> </w:t>
      </w:r>
      <w:r>
        <w:rPr>
          <w:b/>
          <w:sz w:val="24"/>
        </w:rPr>
        <w:t>Khaùm söùc khoeû ñònh kyø cho ngöôøi lao ñoäng</w:t>
      </w:r>
      <w:r>
        <w:rPr>
          <w:sz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Ñôn vò ñaõ toå chöùc: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 soá ngöôøi khaùm:…………………/……………toång soá CNLÑ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Coù toå chöùc khaùm phaùt hieän beänh ngheà nghieäp : soá ngöôøi khaùm:……………/………………toång soá CNLÑ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CNLÑ bò beänh ngheà nghieäp :…………………………………. /ngöôøi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8- Tình hình tai naïn lao ñoäng, chaùy noå</w:t>
      </w:r>
      <w:r>
        <w:rPr>
          <w:sz w:val="24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:………………………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Trong ñoù: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Nheï:……………………vuï;………………………ngöôøi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Naëng:…………………vuï; ………………………ngöôøi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Cheát :…………………vuï; ………………………ngöôøi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 chaùy:…………………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trong ñoù: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+ Thieät haïi veà ngöôøi:…………………………../ ngöôøi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+ Thieät haïi veà taøi saûn:……………………………………………………………..ñoàng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9- Soá vuï coù khieáu naïi veà cheá ñoä BHLÑ: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oá vuï:…………………………….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Keát quaû giaûi quyeát:………………………. Vuï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IV-ÑEÀ XUAÁT KIEÁN NGHÒ</w:t>
      </w:r>
      <w:r>
        <w:rPr/>
        <w:t xml:space="preserve">: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VNI-Times"/>
          <w:sz w:val="24"/>
        </w:rPr>
        <w:t xml:space="preserve">                                                                  </w:t>
      </w:r>
      <w:r>
        <w:rPr>
          <w:sz w:val="24"/>
        </w:rPr>
        <w:t>TP. Hoà Chí Minh, ngaøy……….thaùng …….. naêm 2011</w:t>
      </w:r>
    </w:p>
    <w:p>
      <w:pPr>
        <w:pStyle w:val="Heading4"/>
        <w:ind w:left="3600" w:firstLine="72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3600" w:firstLine="720"/>
        <w:jc w:val="center"/>
        <w:rPr/>
      </w:pPr>
      <w:r>
        <w:rPr>
          <w:rFonts w:eastAsia="VNI-Times"/>
          <w:sz w:val="24"/>
        </w:rPr>
        <w:t xml:space="preserve">      </w:t>
      </w:r>
      <w:r>
        <w:rPr>
          <w:sz w:val="24"/>
        </w:rPr>
        <w:t>TM.BAN CHAÁP HAØNH COÂNG ÑOAØN</w:t>
      </w:r>
    </w:p>
    <w:p>
      <w:pPr>
        <w:pStyle w:val="Normal"/>
        <w:ind w:left="5040" w:hanging="0"/>
        <w:jc w:val="center"/>
        <w:rPr>
          <w:b/>
          <w:b/>
          <w:sz w:val="24"/>
        </w:rPr>
      </w:pPr>
      <w:r>
        <w:rPr>
          <w:b/>
          <w:sz w:val="24"/>
        </w:rPr>
        <w:t>(Kyù teân, ñoùng daáu)</w:t>
      </w:r>
    </w:p>
    <w:p>
      <w:pPr>
        <w:pStyle w:val="Normal"/>
        <w:ind w:left="5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Ghi chuù</w:t>
      </w:r>
      <w:r>
        <w:rPr>
          <w:sz w:val="24"/>
        </w:rPr>
        <w:t xml:space="preserve"> : </w:t>
      </w:r>
    </w:p>
    <w:p>
      <w:pPr>
        <w:pStyle w:val="Normal"/>
        <w:jc w:val="both"/>
        <w:rPr/>
      </w:pPr>
      <w:r>
        <w:rPr>
          <w:sz w:val="24"/>
        </w:rPr>
        <w:t xml:space="preserve">Thôøi gian caùc ñôn vò göûi baùo caùo soá lieäu veà LÑLÑ T/P </w:t>
      </w:r>
      <w:r>
        <w:rPr>
          <w:b/>
          <w:sz w:val="24"/>
        </w:rPr>
        <w:t>(Ban CSPL) tröôùc</w:t>
      </w:r>
      <w:r>
        <w:rPr>
          <w:sz w:val="24"/>
        </w:rPr>
        <w:t xml:space="preserve"> </w:t>
      </w:r>
      <w:r>
        <w:rPr>
          <w:b/>
          <w:sz w:val="24"/>
        </w:rPr>
        <w:t xml:space="preserve">ngaøy 15/06/2011.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1701" w:leader="none"/>
        <w:tab w:val="center" w:pos="6379" w:leader="none"/>
      </w:tabs>
      <w:jc w:val="right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24:00Z</dcterms:created>
  <dc:creator>TUAN KHAI</dc:creator>
  <dc:description/>
  <cp:keywords/>
  <dc:language>en-US</dc:language>
  <cp:lastModifiedBy>CSPL208</cp:lastModifiedBy>
  <cp:lastPrinted>2011-02-28T09:24:00Z</cp:lastPrinted>
  <dcterms:modified xsi:type="dcterms:W3CDTF">2011-02-28T02:39:00Z</dcterms:modified>
  <cp:revision>8</cp:revision>
  <dc:subject/>
  <dc:title>Teân ñôn vò : ………………………………</dc:title>
</cp:coreProperties>
</file>