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om.apple.quarantineq/0001;539e8295;Firefox\x202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