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693"/>
        <w:gridCol w:w="1418"/>
        <w:gridCol w:w="141"/>
      </w:tblGrid>
      <w:tr>
        <w:trPr/>
        <w:tc>
          <w:tcPr>
            <w:tcW w:w="87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379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Heading7"/>
              <w:jc w:val="center"/>
              <w:rPr>
                <w:sz w:val="24"/>
              </w:rPr>
            </w:pPr>
            <w:r>
              <w:rPr>
                <w:sz w:val="24"/>
              </w:rPr>
              <w:t>MAÃ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379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ÑCS</w:t>
            </w:r>
            <w:r>
              <w:rPr>
                <w:sz w:val="24"/>
              </w:rPr>
              <w:t xml:space="preserve"> ………………………………..………………………………………………..</w:t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379" w:leader="none"/>
              </w:tabs>
              <w:jc w:val="both"/>
              <w:rPr>
                <w:sz w:val="24"/>
              </w:rPr>
            </w:pPr>
            <w:r>
              <w:rPr>
                <w:rFonts w:eastAsia="VNI-Times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Coâng ñoaøn cô sôû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379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ÑT </w:t>
            </w:r>
            <w:r>
              <w:rPr>
                <w:sz w:val="24"/>
              </w:rPr>
              <w:t>:  …………………………………….…..………………………………….…….…</w:t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379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379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  <w:t>BAÙO CAÙO SOÁ LIEÄU</w:t>
      </w:r>
    </w:p>
    <w:p>
      <w:pPr>
        <w:pStyle w:val="Heading2"/>
        <w:rPr/>
      </w:pPr>
      <w:r>
        <w:rPr/>
        <w:t xml:space="preserve">Coâng taùc Chính saùch Phaùp luaät naêm 2011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I</w:t>
      </w:r>
      <w:r>
        <w:rPr>
          <w:sz w:val="24"/>
        </w:rPr>
        <w:t>-</w:t>
      </w:r>
      <w:r>
        <w:rPr>
          <w:b/>
          <w:sz w:val="24"/>
        </w:rPr>
        <w:t xml:space="preserve"> COÂNG TAÙC THI ÑUA</w:t>
      </w:r>
      <w:r>
        <w:rPr>
          <w:sz w:val="24"/>
        </w:rPr>
        <w:t>:</w:t>
      </w:r>
    </w:p>
    <w:p>
      <w:pPr>
        <w:pStyle w:val="BodyTextIndent2"/>
        <w:rPr/>
      </w:pPr>
      <w:r>
        <w:rPr/>
        <w:t>1</w:t>
      </w:r>
      <w:r>
        <w:rPr>
          <w:b w:val="false"/>
        </w:rPr>
        <w:t>-</w:t>
      </w:r>
      <w:r>
        <w:rPr/>
        <w:t>Keát quaû thöïc hieän nhieäm vuï chính trò</w:t>
      </w:r>
      <w:r>
        <w:rPr>
          <w:b w:val="false"/>
        </w:rPr>
        <w:t>,</w:t>
      </w:r>
      <w:r>
        <w:rPr/>
        <w:t xml:space="preserve"> muïc tieâu Kinh teá-Xaõ hoäi cuûa ñôn vò naêm 2011</w:t>
      </w:r>
      <w:r>
        <w:rPr>
          <w:b w:val="false"/>
        </w:rPr>
        <w:t>:</w:t>
      </w:r>
    </w:p>
    <w:p>
      <w:pPr>
        <w:pStyle w:val="BodyTextIndent3"/>
        <w:rPr/>
      </w:pPr>
      <w:r>
        <w:rPr/>
        <w:t xml:space="preserve">Giaù trò toång saûn löôïng: ………………………………….(hoaëc öôùc tyû leä hoaøn thaønh) so vôùi keá hoaïch naêm, so vôùi cuøng kyø naêm tröôùc.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sz w:val="24"/>
        </w:rPr>
        <w:t>-</w:t>
      </w:r>
      <w:r>
        <w:rPr>
          <w:b/>
          <w:sz w:val="24"/>
        </w:rPr>
        <w:t>Toå chöùc phong traøo thi ñua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ñôït phaùt ñoäng thi ñua ……………Neâu (töø 01 - 02) phong traøo tieâu bieåu……………………………………………..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…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coâng trình, saûn phaåm môùi hoaøn thaønh : …………………………….…………………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Toång giaù trò ñaàu tö coâng trình, saûn phaåm môùi: …………………………………………………………………………………………..…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Coâng trình ñöôïc LÑLÑ T/P gaén bieån vaø taëng Baèng khen: ……………………………………………………………………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saùng kieán, coâng trình ñöôïc Coâng ñoaøn caáp treân khen thöôûng: …………………………………………………………..</w:t>
      </w:r>
    </w:p>
    <w:p>
      <w:pPr>
        <w:pStyle w:val="Normal"/>
        <w:ind w:firstLine="567"/>
        <w:jc w:val="both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 xml:space="preserve">..…..     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sz w:val="24"/>
        </w:rPr>
        <w:t>-</w:t>
      </w:r>
      <w:r>
        <w:rPr>
          <w:b/>
          <w:sz w:val="24"/>
        </w:rPr>
        <w:t>Phong traøo lao ñoäng saùng taïo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Toång soá saùng kieán:……………………………………………………………………..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Giaù trò laøm lôïi: ……………………………………………… ñoàng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ñeà taøi khoa hoïc:.........................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Giaù trò tieát kieäm (nguyeân, nhieân lieäu, vaät tö..v.v…):………….………………………….ñoàng                      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 xml:space="preserve">- Soá giaûi phaùp, ñeà taøi khoa hoïc tham gia hoäi thi saùng taïo khoa hoïc kyõ thuaät caùc caáp vaø giaûi thöôûng saùng taïo khoa hoïc coâng ngheä Vieät Nam ( VIFOTEC) :………………………………………………………………….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ngöôøi ñeà nghò TLÑ taëng baèng vaø Huy hieäu lao ñoäng saùng taïo cuûa naêm2010-2011:…………………</w:t>
      </w:r>
    </w:p>
    <w:p>
      <w:pPr>
        <w:pStyle w:val="BodyTextIndent2"/>
        <w:rPr>
          <w:u w:val="single"/>
        </w:rPr>
      </w:pPr>
      <w:r>
        <w:rPr/>
        <w:t>4</w:t>
      </w:r>
      <w:r>
        <w:rPr>
          <w:b w:val="false"/>
        </w:rPr>
        <w:t>-</w:t>
      </w:r>
      <w:r>
        <w:rPr/>
        <w:t xml:space="preserve">Keát quaû toå chöùc phong traøo luyeän tay ngheà, thi thôï gioûi </w:t>
      </w:r>
      <w:r>
        <w:rPr>
          <w:b w:val="false"/>
        </w:rPr>
        <w:t>(thaùng lao ñoäng gioûi)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ngaønh, ngheà toå chöùc hoäi thi:……….………(ghi roõ teân ngaønh, ngheà):………………………………………………………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coâng nhaân lao ñoäng tham gia:………………………… ngöôøi</w:t>
      </w:r>
    </w:p>
    <w:p>
      <w:pPr>
        <w:pStyle w:val="Normal"/>
        <w:ind w:firstLine="567"/>
        <w:rPr/>
      </w:pPr>
      <w:r>
        <w:rPr>
          <w:b/>
          <w:sz w:val="24"/>
        </w:rPr>
        <w:t>II</w:t>
      </w:r>
      <w:r>
        <w:rPr>
          <w:sz w:val="24"/>
        </w:rPr>
        <w:t>-</w:t>
      </w:r>
      <w:r>
        <w:rPr>
          <w:b/>
          <w:sz w:val="24"/>
        </w:rPr>
        <w:t>COÂNG TAÙC CHÍNH SAÙCH</w:t>
      </w:r>
      <w:r>
        <w:rPr>
          <w:sz w:val="24"/>
        </w:rPr>
        <w:t xml:space="preserve"> </w:t>
      </w:r>
    </w:p>
    <w:p>
      <w:pPr>
        <w:pStyle w:val="BodyTextIndent2"/>
        <w:rPr/>
      </w:pPr>
      <w:r>
        <w:rPr/>
        <w:t>1</w:t>
      </w:r>
      <w:r>
        <w:rPr>
          <w:b w:val="false"/>
        </w:rPr>
        <w:t>-</w:t>
      </w:r>
      <w:r>
        <w:rPr/>
        <w:t>Tình hình toå chöùc Ñaïi hoäi CNVC</w:t>
      </w:r>
      <w:r>
        <w:rPr>
          <w:b w:val="false"/>
        </w:rPr>
        <w:t>,</w:t>
      </w:r>
      <w:r>
        <w:rPr/>
        <w:t xml:space="preserve"> hoäi nghò CBCC </w:t>
      </w:r>
      <w:r>
        <w:rPr>
          <w:b w:val="false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Ñaõ toå chöùc Ñaïi hoäi CNVC: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 ngaøy     thaùng      naêm 201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Laø DNNN ñaõ coå phaàn hoaù coù toå chöùc Hoäi nghò </w:t>
      </w:r>
      <w:r>
        <w:rPr>
          <w:b/>
          <w:i/>
          <w:sz w:val="24"/>
        </w:rPr>
        <w:t>ngöôøi lao ñoäng</w:t>
      </w:r>
      <w:r>
        <w:rPr>
          <w:sz w:val="24"/>
        </w:rPr>
        <w:t xml:space="preserve">: 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Coù xaây döïng thöïc hieän quy cheá daân chuû: Coù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khoâng  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Ñaõ toå chöùc Hoäi nghò CBCC: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 ngaøy     thaùng      naêm 2011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Coù xaây döïng vaø thöïc hieän quy cheá daân chuû: Coù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khoâng  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- </w:t>
      </w:r>
      <w:r>
        <w:rPr>
          <w:b/>
          <w:sz w:val="24"/>
        </w:rPr>
        <w:t xml:space="preserve">Tình hình hoaït ñoäng Ban thanh tra nhaân daân 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Ban TTND hoaït ñoäng khaù: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trung bình: 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yeáu:  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BodyTextIndent2"/>
        <w:rPr/>
      </w:pPr>
      <w:r>
        <w:rPr/>
        <w:t>4</w:t>
      </w:r>
      <w:r>
        <w:rPr>
          <w:b w:val="false"/>
        </w:rPr>
        <w:t>-</w:t>
      </w:r>
      <w:r>
        <w:rPr/>
        <w:t xml:space="preserve"> Tình hình thöïc hieän Boä luaät lao ñoäng</w:t>
      </w:r>
      <w:r>
        <w:rPr>
          <w:b w:val="false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CNLÑ ñöôïc kyù HÑLÑ: …………………………………/ ………………………………… toång soá lao ñoäng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CNLD ñuôïc tham gia BHXH: …………………………………/ …………………………………toång soá lao ñoäng</w:t>
      </w:r>
    </w:p>
    <w:p>
      <w:pPr>
        <w:pStyle w:val="Normal"/>
        <w:ind w:firstLine="567"/>
        <w:jc w:val="both"/>
        <w:rPr/>
      </w:pPr>
      <w:r>
        <w:rPr>
          <w:sz w:val="24"/>
        </w:rPr>
        <w:t>- Soá coøn nôï BHXH (</w:t>
      </w:r>
      <w:r>
        <w:rPr>
          <w:b/>
          <w:i/>
          <w:sz w:val="24"/>
        </w:rPr>
        <w:t>neáu coù</w:t>
      </w:r>
      <w:r>
        <w:rPr>
          <w:sz w:val="24"/>
        </w:rPr>
        <w:t>):………………………………………………………………………………………………………………………………..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Coù xaây döïng TÖ-LÑTT:  Coù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  chöa   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Coù xaây döïng noäi quy lao ñoäng: Coù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 chöa  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Lyù do chöa: ……………………………………………………………………………………………………………..……………………………………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5</w:t>
      </w:r>
      <w:r>
        <w:rPr>
          <w:sz w:val="24"/>
        </w:rPr>
        <w:t xml:space="preserve">- </w:t>
      </w:r>
      <w:r>
        <w:rPr>
          <w:b/>
          <w:sz w:val="24"/>
        </w:rPr>
        <w:t>Tranh chaáp lao ñoäng</w:t>
      </w:r>
      <w:r>
        <w:rPr>
          <w:sz w:val="24"/>
        </w:rPr>
        <w:t xml:space="preserve"> 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Coù xaûy ra tình hình tranh chaáp lao ñoäng:  Coù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 khoâng 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Neâu moät soá nguyeân nhaân chuû yeáu :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Keát quaû giaûi quyeát:…………………………………………………………………………………………………………………………………………………….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Coù xaûy ra tranh chaáp lao ñoäng taäp theå daãn ñeán ngöøng vieäc: Coù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 khoâng   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Neâu moät soá nguyeân nhaân chuû yeáu :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Keát quaû giaûi quyeát:…………………………………………………………………………………………………………………………………………………….. 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6</w:t>
      </w:r>
      <w:r>
        <w:rPr>
          <w:sz w:val="24"/>
        </w:rPr>
        <w:t>-</w:t>
      </w:r>
      <w:r>
        <w:rPr>
          <w:b/>
          <w:sz w:val="24"/>
        </w:rPr>
        <w:t xml:space="preserve"> Traû lôøi ñôn thö veà cheá ñoä chính saùch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ñôn coù lieân quan ñeán cheá ñoä chính saùch cuûa CNLÑ :……………………………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ñôn ñaõ giaûi quyeát:………………………………………………………………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Keát quaû giaûi quyeát:……………………………………………………………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ñôn chöa giaûi quyeát:……………………………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7</w:t>
      </w:r>
      <w:r>
        <w:rPr>
          <w:sz w:val="24"/>
        </w:rPr>
        <w:t xml:space="preserve">- </w:t>
      </w:r>
      <w:r>
        <w:rPr>
          <w:b/>
          <w:sz w:val="24"/>
        </w:rPr>
        <w:t>Ñôn vò ñaõ thaønh laäp Hoäi ñoàng hoaø giaûi cô sôû</w:t>
      </w:r>
      <w:r>
        <w:rPr>
          <w:sz w:val="24"/>
        </w:rPr>
        <w:t xml:space="preserve">:    Coù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 chöa 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 </w:t>
      </w:r>
    </w:p>
    <w:p>
      <w:pPr>
        <w:pStyle w:val="BodyText2"/>
        <w:ind w:firstLine="567"/>
        <w:rPr/>
      </w:pPr>
      <w:r>
        <w:rPr/>
        <w:t xml:space="preserve">Ñaùnh gía tình hình thöïc hieän Boä luaät lao ñoäng ôû ñôn vò :……………………..……………………………………………….……… </w:t>
      </w:r>
    </w:p>
    <w:p>
      <w:pPr>
        <w:pStyle w:val="BodyTextIndent2"/>
        <w:rPr/>
      </w:pPr>
      <w:r>
        <w:rPr/>
        <w:t>8</w:t>
      </w:r>
      <w:r>
        <w:rPr>
          <w:b w:val="false"/>
        </w:rPr>
        <w:t>-</w:t>
      </w:r>
      <w:r>
        <w:rPr/>
        <w:t xml:space="preserve"> Thu nhaäp</w:t>
      </w:r>
      <w:r>
        <w:rPr>
          <w:b w:val="false"/>
        </w:rPr>
        <w:t>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Thu nhaäp cao nhaát:  ……………………………………………….. ñoàng/ngöôøi/ thaùng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Thu nhaäp thaáp nhaát: ………………………………………………. .ñoàng/ngöôøi/ thaùng.</w:t>
      </w:r>
    </w:p>
    <w:p>
      <w:pPr>
        <w:pStyle w:val="Normal"/>
        <w:ind w:firstLine="567"/>
        <w:rPr/>
      </w:pPr>
      <w:r>
        <w:rPr>
          <w:b/>
          <w:sz w:val="24"/>
        </w:rPr>
        <w:t>9</w:t>
      </w:r>
      <w:r>
        <w:rPr>
          <w:sz w:val="24"/>
        </w:rPr>
        <w:t>-</w:t>
      </w:r>
      <w:r>
        <w:rPr>
          <w:b/>
          <w:sz w:val="24"/>
        </w:rPr>
        <w:t xml:space="preserve"> Vieäc laøm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LÑ ñöôïc giaûi quyeát vieäc laøm :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lao ñoäng bò maát vieäc laøm: ……………………………………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0</w:t>
      </w:r>
      <w:r>
        <w:rPr>
          <w:sz w:val="24"/>
        </w:rPr>
        <w:t>-</w:t>
      </w:r>
      <w:r>
        <w:rPr>
          <w:b/>
          <w:sz w:val="24"/>
        </w:rPr>
        <w:t xml:space="preserve"> Ñaøo taïo vaø ñaøo taïo laïi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CNLÑ ñöôïc DN ñaøo taïo, ñaøo taïo laïi:……………………………………………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Doanh nghieäp cöû ñi ñaøo taïo: …………………  ngöôøi </w:t>
      </w:r>
    </w:p>
    <w:p>
      <w:pPr>
        <w:pStyle w:val="Normal"/>
        <w:ind w:firstLine="567"/>
        <w:jc w:val="both"/>
        <w:rPr/>
      </w:pPr>
      <w:r>
        <w:rPr/>
        <w:t>Trong ñoù:</w:t>
      </w:r>
    </w:p>
    <w:tbl>
      <w:tblPr>
        <w:tblW w:w="98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8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Ñaøo taïo taïi caùc tröôøng trong nöôùc: …………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Ñaøo taïo nöôùc ngoaøi…………………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</w:rPr>
        <w:t>- CNLÑ ôû DN, hoaëc CBCC ôû cô quan HCSN ñöôïc naâng löông:</w:t>
      </w:r>
      <w:r>
        <w:rPr>
          <w:sz w:val="20"/>
        </w:rPr>
        <w:t>……………</w:t>
      </w:r>
      <w:r>
        <w:rPr>
          <w:sz w:val="24"/>
        </w:rPr>
        <w:t xml:space="preserve">ngöôøi; naâng baäc: </w:t>
      </w:r>
      <w:r>
        <w:rPr>
          <w:sz w:val="20"/>
        </w:rPr>
        <w:t>…………</w:t>
      </w:r>
      <w:r>
        <w:rPr>
          <w:sz w:val="24"/>
        </w:rPr>
        <w:t xml:space="preserve">ngöôøi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soá CNLÑ ôû DN ngoaøi QD ñöôïc naâng löông………….. ngöôøi; naâng baäc …………… ngöôøi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1</w:t>
      </w:r>
      <w:r>
        <w:rPr>
          <w:sz w:val="24"/>
        </w:rPr>
        <w:t xml:space="preserve">- </w:t>
      </w:r>
      <w:r>
        <w:rPr>
          <w:b/>
          <w:sz w:val="24"/>
        </w:rPr>
        <w:t xml:space="preserve">Coâng taùc chaêm lo ñôøi soáng: 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a) Quyõ maùi aám Coâng ñoaøn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Soá CNLÑ ñöôïc hoã trôï :………………………… ngöôøi ;    soá tieàn ………………………………………………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b) Quyõ hoã trôï caùn boä Coâng ñoaøn: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Soá CNLÑ ñöôïc hoã trôï :………………………… ngöôøi.;    soá tieàn ………………………………………………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CNLÑ ñöôïc trôï caáp khoù khaên khi chöa tìm ñöôïc vieäc laøm: …………………………….. ngöôøi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c) Quyõ cho vay söûa chöõa nhaø ôû </w:t>
      </w:r>
      <w:r>
        <w:rPr>
          <w:sz w:val="24"/>
        </w:rPr>
        <w:t>(chöông trình caûi thieän nhaø ôû):</w:t>
      </w:r>
    </w:p>
    <w:p>
      <w:pPr>
        <w:pStyle w:val="Normal"/>
        <w:ind w:firstLine="567"/>
        <w:jc w:val="both"/>
        <w:rPr/>
      </w:pPr>
      <w:r>
        <w:rPr>
          <w:sz w:val="24"/>
        </w:rPr>
        <w:t>- Soá CNLÑ ñöôïc hoã trôï cho vay tieàn ñeå söûa chöõa, choáng doät</w:t>
      </w:r>
      <w:r>
        <w:rPr>
          <w:b/>
          <w:i/>
          <w:sz w:val="20"/>
        </w:rPr>
        <w:t xml:space="preserve"> </w:t>
      </w:r>
      <w:r>
        <w:rPr>
          <w:sz w:val="24"/>
        </w:rPr>
        <w:t xml:space="preserve">nhaø :…………… ngöôøi; soá tieàn ……………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Soá CNLÑ ñöôïc giaûi quyeát veà nhaø ô û (maùi aám coâng ñoaøn):……………………………………….…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CNLÑ ñöôïc trôï caáp khoù khaên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 xml:space="preserve">+Töø nguoàn quyõ doanh nghieäp, ñôn vò: …………………….. ngöôøi; soá tieàn: …………………………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+Töø nguoàn quyõ Coâng ñoaøn:                 ……………………….ngöôøi; soá tieàn: …………………………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+Töø nguoàn quyõ khaùc:                           ……………………… ngöôøi; soá tieàn: ………………………….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d) Quyõ cho CNLÑ bò beänh nan y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Soá CNLÑ bò beänh hieåm ngheøo ñöôïc chaêm lo :…………………………… ngöôøi ;    soá tieàn ………………………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e) Quyõ Tai naïn lao ñoäng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Soá nam CNLÑ ñöôïc chaêm lo :…………………………… ngöôøi ;    soá tieàn ……………………………………………… </w:t>
      </w:r>
    </w:p>
    <w:p>
      <w:pPr>
        <w:pStyle w:val="Heading5"/>
        <w:ind w:firstLine="567"/>
        <w:rPr>
          <w:b w:val="false"/>
          <w:b w:val="false"/>
          <w:u w:val="none"/>
        </w:rPr>
      </w:pPr>
      <w:r>
        <w:rPr>
          <w:b w:val="false"/>
          <w:u w:val="none"/>
        </w:rPr>
        <w:t>- Soá nöõ CNLÑ ñöôïc chaêm lo :……………………………..  ngöôøi ;    soá tieàn ………………………………………………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5"/>
        <w:ind w:firstLine="567"/>
        <w:rPr/>
      </w:pPr>
      <w:r>
        <w:rPr>
          <w:u w:val="none"/>
        </w:rPr>
        <w:t>III</w:t>
      </w:r>
      <w:r>
        <w:rPr>
          <w:b w:val="false"/>
          <w:u w:val="none"/>
        </w:rPr>
        <w:t>-</w:t>
      </w:r>
      <w:r>
        <w:rPr>
          <w:u w:val="none"/>
        </w:rPr>
        <w:t xml:space="preserve">COÂNG TAÙC BAÛO HOÄ LAO ÑOÄNG 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1</w:t>
      </w:r>
      <w:r>
        <w:rPr>
          <w:sz w:val="24"/>
        </w:rPr>
        <w:t xml:space="preserve">- </w:t>
      </w:r>
      <w:r>
        <w:rPr>
          <w:b/>
          <w:sz w:val="24"/>
        </w:rPr>
        <w:t>Toå chöùc caùc phong traøo BHLÑ naêm 2011</w:t>
      </w:r>
      <w:r>
        <w:rPr>
          <w:sz w:val="24"/>
        </w:rPr>
        <w:t xml:space="preserve">: 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sz w:val="24"/>
        </w:rPr>
        <w:t>( theo maãu Baùo caùo soá lieäu chuyeân ñeà keøm theo)</w:t>
      </w:r>
    </w:p>
    <w:p>
      <w:pPr>
        <w:pStyle w:val="Normal"/>
        <w:ind w:firstLine="567"/>
        <w:rPr/>
      </w:pPr>
      <w:r>
        <w:rPr>
          <w:sz w:val="24"/>
        </w:rPr>
        <w:t>- Ñôn vò coù toå chöùc phong traøo “X</w:t>
      </w:r>
      <w:r>
        <w:rPr>
          <w:i/>
          <w:sz w:val="24"/>
        </w:rPr>
        <w:t>anh - Saïch - Ñeïp - Baûo ñaûm AT - VSLÑ</w:t>
      </w:r>
      <w:r>
        <w:rPr>
          <w:sz w:val="24"/>
        </w:rPr>
        <w:t xml:space="preserve">": coù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khoâng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</w:t>
      </w:r>
    </w:p>
    <w:p>
      <w:pPr>
        <w:pStyle w:val="BodyTextIndent3"/>
        <w:rPr/>
      </w:pPr>
      <w:r>
        <w:rPr/>
        <w:t xml:space="preserve">- Toång soá saùng kieán caûi thieän ñieàu kieän laøm vieäc:………………………………………………………….. 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VNI-Times"/>
          <w:sz w:val="24"/>
        </w:rPr>
        <w:t xml:space="preserve">                                                                   </w:t>
      </w:r>
      <w:r>
        <w:rPr>
          <w:sz w:val="24"/>
        </w:rPr>
        <w:t xml:space="preserve">laøm lôïi :…………………………………………………………..ñoàng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Toå chöùc Hoäi thi “Caùn boä BHLÑ gioûi” caáp cô sôû:  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VNI-Times"/>
          <w:sz w:val="24"/>
        </w:rPr>
        <w:t xml:space="preserve">                                                                  </w:t>
      </w:r>
      <w:r>
        <w:rPr>
          <w:sz w:val="24"/>
        </w:rPr>
        <w:t>+ Soá thí sinh tham gia: ……………………………… ngöôøi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sz w:val="24"/>
        </w:rPr>
        <w:t xml:space="preserve">- </w:t>
      </w:r>
      <w:r>
        <w:rPr>
          <w:b/>
          <w:sz w:val="24"/>
        </w:rPr>
        <w:t>Tình hình ñieàu kieän lao ñoäng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Ñieàu kieän lao ñoäng toát: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Ñieàu kieän lao ñoäng trung bình: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24"/>
        </w:rPr>
        <w:t xml:space="preserve">- Ñieàu kieän lao ñoäng chöa toát: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- </w:t>
      </w:r>
      <w:r>
        <w:rPr>
          <w:b/>
          <w:sz w:val="24"/>
        </w:rPr>
        <w:t>Tuyeân truyeàn</w:t>
      </w:r>
      <w:r>
        <w:rPr>
          <w:sz w:val="24"/>
        </w:rPr>
        <w:t>,</w:t>
      </w:r>
      <w:r>
        <w:rPr>
          <w:b/>
          <w:sz w:val="24"/>
        </w:rPr>
        <w:t xml:space="preserve"> huaán luyeän </w:t>
      </w:r>
      <w:r>
        <w:rPr>
          <w:b/>
          <w:sz w:val="20"/>
        </w:rPr>
        <w:t>BHLÑ</w:t>
      </w:r>
      <w:r>
        <w:rPr>
          <w:sz w:val="24"/>
        </w:rPr>
        <w:t xml:space="preserve">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ñôn vò ñöôïc trieån khai Nghò quyeát</w:t>
      </w:r>
      <w:r>
        <w:rPr>
          <w:b/>
          <w:sz w:val="24"/>
        </w:rPr>
        <w:t xml:space="preserve"> 5b</w:t>
      </w:r>
      <w:r>
        <w:rPr>
          <w:sz w:val="24"/>
        </w:rPr>
        <w:t xml:space="preserve"> : coù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chöa 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Toå chöùc tuyeân truyeàn BHLÑ cho CB, CNVC-LÑ:…………………..………/ngöôøi döï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4</w:t>
      </w:r>
      <w:r>
        <w:rPr>
          <w:sz w:val="24"/>
        </w:rPr>
        <w:t xml:space="preserve">- </w:t>
      </w:r>
      <w:r>
        <w:rPr>
          <w:b/>
          <w:sz w:val="24"/>
        </w:rPr>
        <w:t>Maïng löôùi AT</w:t>
      </w:r>
      <w:r>
        <w:rPr>
          <w:sz w:val="24"/>
        </w:rPr>
        <w:t>-</w:t>
      </w:r>
      <w:r>
        <w:rPr>
          <w:b/>
          <w:sz w:val="24"/>
        </w:rPr>
        <w:t>VSV</w:t>
      </w:r>
      <w:r>
        <w:rPr>
          <w:sz w:val="24"/>
        </w:rPr>
        <w:t xml:space="preserve">: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Toång soá AT-VSV:………………………/……………………… toå saûn xuaát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Phuï caáp traùch nhieäm AT-VSV: töø:……………………..…ñoàng/ngöôøi ñeán …………………………ñoàng/ ngöôøi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AT-VSV ñöôïc huaán luyeän:……………………/………………………..toång soá AT-VSV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Phaân loaïi hoaït ñoäng AT-VSV: Khaù:………………………….;  trung bình:…………………………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5</w:t>
      </w:r>
      <w:r>
        <w:rPr>
          <w:sz w:val="24"/>
        </w:rPr>
        <w:t>-</w:t>
      </w:r>
      <w:r>
        <w:rPr>
          <w:b/>
          <w:sz w:val="24"/>
        </w:rPr>
        <w:t xml:space="preserve"> Toå chöùc kieåm tra </w:t>
      </w:r>
      <w:r>
        <w:rPr>
          <w:b/>
          <w:sz w:val="20"/>
        </w:rPr>
        <w:t>BHLÑ</w:t>
      </w:r>
      <w:r>
        <w:rPr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>- Ñôn vò töï  toå chöùc kieåm tra ñònh kyø maáy laàn: ………………../ 2011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6</w:t>
      </w:r>
      <w:r>
        <w:rPr>
          <w:sz w:val="24"/>
        </w:rPr>
        <w:t>-</w:t>
      </w:r>
      <w:r>
        <w:rPr>
          <w:b/>
          <w:sz w:val="24"/>
        </w:rPr>
        <w:t xml:space="preserve"> Toå chöùc boä maùy laøm coâng taùc BHLÑ</w:t>
      </w:r>
      <w:r>
        <w:rPr>
          <w:sz w:val="24"/>
        </w:rPr>
        <w:t xml:space="preserve">:     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rFonts w:eastAsia="VNI-Times"/>
          <w:sz w:val="24"/>
        </w:rPr>
        <w:t xml:space="preserve"> </w:t>
      </w:r>
      <w:r>
        <w:rPr>
          <w:sz w:val="24"/>
        </w:rPr>
        <w:t>Ñôn vò ñaõ thaønh laäp hoäi ñoàng BHLÑ theo thoâng tö lieân tòch soá 01/TLÑ-BLÑTBXH-BYT: …… ñôn v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Ñôn vò coù keá hoaïch BHLÑ: Coù…………… ,   khoâng:……………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Ñôn vò coù TÖLÑTT coù noäi dung BHLÑ: : Coù…………… ,   khoâng:……………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Ñôn vò coù caùn boä BHLÑ:………………………./…………………………….toång soá CNLÑ </w:t>
      </w:r>
      <w:r>
        <w:rPr>
          <w:b/>
          <w:sz w:val="24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7</w:t>
      </w:r>
      <w:r>
        <w:rPr>
          <w:sz w:val="24"/>
        </w:rPr>
        <w:t xml:space="preserve">- </w:t>
      </w:r>
      <w:r>
        <w:rPr>
          <w:b/>
          <w:sz w:val="24"/>
        </w:rPr>
        <w:t>Khaùm söùc khoeû ñònh kyø cho ngöôøi lao ñoäng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ngöôøi khaùm:…………………/……………….…toång soá CNLÑ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Coù toå chöùc khaùm phaùt hieän beänh ngheà nghieäp : soá ngöôøi khaùm:……………/………………toång soá CNLÑ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CNLÑ bò beänh ngheà nghieäp :…………………………………. /ngöôøi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sz w:val="24"/>
        </w:rPr>
        <w:t>-</w:t>
      </w:r>
      <w:r>
        <w:rPr>
          <w:b/>
          <w:sz w:val="24"/>
        </w:rPr>
        <w:t xml:space="preserve"> Tình hình tai naïn lao ñoäng, chaùy noå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vuï:………………………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Trong ñoù: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+ Nheï:……………………vuï;………………………ngöôøi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+ Naëng:…………………vuï; ………………………ngöôøi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+ Cheát :…………………vuï; ………………………ngöôøi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vuï chaùy:…………………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trong ñoù: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+ Thieät haïi veà ngöôøi:…………………………../ ngöôøi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+ Thieät haïi veà taøi saûn:……………………………………………………………..ñoàng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9</w:t>
      </w:r>
      <w:r>
        <w:rPr>
          <w:sz w:val="24"/>
        </w:rPr>
        <w:t>-</w:t>
      </w:r>
      <w:r>
        <w:rPr>
          <w:b/>
          <w:sz w:val="24"/>
        </w:rPr>
        <w:t xml:space="preserve"> Soá vuï coù khieáu naïi veà cheá ñoä BHLÑ</w:t>
      </w:r>
      <w:r>
        <w:rPr>
          <w:sz w:val="24"/>
        </w:rPr>
        <w:t xml:space="preserve">: </w:t>
      </w:r>
      <w:r>
        <w:rPr>
          <w:b/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vuï:…………………………….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Keát quaû giaûi quyeát:………………………. Vuï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IV</w:t>
      </w:r>
      <w:r>
        <w:rPr>
          <w:sz w:val="24"/>
        </w:rPr>
        <w:t>-</w:t>
      </w:r>
      <w:r>
        <w:rPr>
          <w:b/>
          <w:sz w:val="24"/>
        </w:rPr>
        <w:t>ÑEÀ XUAÁT KIEÁN NGHÒ</w:t>
      </w:r>
      <w:r>
        <w:rPr>
          <w:sz w:val="24"/>
        </w:rPr>
        <w:t xml:space="preserve">: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NI-Times"/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NI-Times"/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  <w:t>Thaønh phoá Hoà Chí Minh, ngaøy……….thaùng …….. naêm 2011</w:t>
      </w:r>
    </w:p>
    <w:p>
      <w:pPr>
        <w:pStyle w:val="Heading4"/>
        <w:ind w:left="3600" w:firstLine="72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3600" w:firstLine="720"/>
        <w:jc w:val="center"/>
        <w:rPr>
          <w:sz w:val="24"/>
        </w:rPr>
      </w:pPr>
      <w:r>
        <w:rPr>
          <w:sz w:val="24"/>
        </w:rPr>
        <w:t>TM.BCH……………………………………………………………</w:t>
      </w:r>
    </w:p>
    <w:p>
      <w:pPr>
        <w:pStyle w:val="Normal"/>
        <w:ind w:left="5040" w:hanging="0"/>
        <w:jc w:val="center"/>
        <w:rPr>
          <w:b/>
          <w:b/>
          <w:sz w:val="24"/>
        </w:rPr>
      </w:pPr>
      <w:r>
        <w:rPr>
          <w:b/>
          <w:sz w:val="24"/>
        </w:rPr>
        <w:t>(Kyù teân, ñoùng daáu)</w:t>
      </w:r>
    </w:p>
    <w:p>
      <w:pPr>
        <w:pStyle w:val="Normal"/>
        <w:ind w:left="50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Ghi chuù</w:t>
      </w:r>
      <w:r>
        <w:rPr>
          <w:sz w:val="24"/>
        </w:rPr>
        <w:t xml:space="preserve"> : </w:t>
      </w:r>
    </w:p>
    <w:p>
      <w:pPr>
        <w:pStyle w:val="Normal"/>
        <w:jc w:val="both"/>
        <w:rPr>
          <w:sz w:val="24"/>
        </w:rPr>
      </w:pPr>
      <w:r>
        <w:rPr>
          <w:rFonts w:eastAsia="VNI-Times"/>
          <w:sz w:val="24"/>
        </w:rPr>
        <w:t xml:space="preserve">             </w:t>
      </w:r>
      <w:r>
        <w:rPr>
          <w:sz w:val="24"/>
        </w:rPr>
        <w:t xml:space="preserve">Thôøi gian caùc ñôn vò göûi baùo caùo soá lieäu veà LÑLÑ T/P </w:t>
      </w:r>
      <w:r>
        <w:rPr>
          <w:b/>
          <w:sz w:val="24"/>
        </w:rPr>
        <w:t xml:space="preserve">(Ban Chính saùch Phaùp luaät) </w:t>
      </w:r>
      <w:r>
        <w:rPr>
          <w:sz w:val="24"/>
        </w:rPr>
        <w:t xml:space="preserve">tröôùc </w:t>
      </w:r>
      <w:r>
        <w:rPr>
          <w:b/>
          <w:sz w:val="24"/>
        </w:rPr>
        <w:t>ngaøy 15</w:t>
      </w:r>
      <w:r>
        <w:rPr>
          <w:sz w:val="24"/>
        </w:rPr>
        <w:t>/</w:t>
      </w:r>
      <w:r>
        <w:rPr>
          <w:b/>
          <w:sz w:val="24"/>
        </w:rPr>
        <w:t>11</w:t>
      </w:r>
      <w:r>
        <w:rPr>
          <w:sz w:val="24"/>
        </w:rPr>
        <w:t>/</w:t>
      </w:r>
      <w:r>
        <w:rPr>
          <w:b/>
          <w:sz w:val="24"/>
        </w:rPr>
        <w:t xml:space="preserve">2011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firstLine="72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1701" w:leader="none"/>
        <w:tab w:val="center" w:pos="6379" w:leader="none"/>
      </w:tabs>
      <w:jc w:val="right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b/>
      <w:sz w:val="24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7:36:00Z</dcterms:created>
  <dc:creator>User</dc:creator>
  <dc:description/>
  <cp:keywords/>
  <dc:language>en-US</dc:language>
  <cp:lastModifiedBy>CSPL208</cp:lastModifiedBy>
  <cp:lastPrinted>2011-02-28T09:51:00Z</cp:lastPrinted>
  <dcterms:modified xsi:type="dcterms:W3CDTF">2011-02-28T02:51:00Z</dcterms:modified>
  <cp:revision>14</cp:revision>
  <dc:subject/>
  <dc:title>MAÃU</dc:title>
</cp:coreProperties>
</file>