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402"/>
        <w:gridCol w:w="1418"/>
        <w:gridCol w:w="141"/>
      </w:tblGrid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Heading7"/>
              <w:jc w:val="center"/>
              <w:rPr>
                <w:sz w:val="24"/>
              </w:rPr>
            </w:pPr>
            <w:r>
              <w:rPr/>
              <w:t>MAÃ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ân ñôn vò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………………………………..………………………………………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jc w:val="both"/>
              <w:rPr>
                <w:sz w:val="24"/>
              </w:rPr>
            </w:pPr>
            <w:r>
              <w:rPr>
                <w:rFonts w:eastAsia="VNI-Times"/>
                <w:sz w:val="24"/>
              </w:rPr>
              <w:t xml:space="preserve">                                 </w:t>
            </w:r>
            <w:r>
              <w:rPr>
                <w:sz w:val="24"/>
              </w:rPr>
              <w:t>(Coâng ñoaøn caáp treân cô sôû)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ÑT :</w:t>
            </w:r>
            <w:r>
              <w:rPr>
                <w:sz w:val="24"/>
              </w:rPr>
              <w:t xml:space="preserve">  …………………………………….…..………………………………….…….…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t>BAÙO CAÙO SOÁ LIEÄU</w:t>
      </w:r>
    </w:p>
    <w:p>
      <w:pPr>
        <w:pStyle w:val="Heading2"/>
        <w:rPr/>
      </w:pPr>
      <w:r>
        <w:rPr/>
        <w:t xml:space="preserve">Coâng taùc Thi ñua-chính saùch 6 thaùng ñaàu naêm 201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I- COÂNG TAÙC THI ÑUA:</w:t>
      </w:r>
    </w:p>
    <w:p>
      <w:pPr>
        <w:pStyle w:val="Normal"/>
        <w:ind w:firstLine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Indent2"/>
        <w:rPr/>
      </w:pPr>
      <w:r>
        <w:rPr/>
        <w:t>1-Keát quaû thöïc hieän nhieäm vuï chính trò, muïc tieâu Kinh teá-Xaõ hoäi cuûa ñòa phöông, ñôn vò trong 6 thaùng ñaàu naêm 2011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Giaù trò toång saûn löôïng: ………………………………….(hoaëc öôùc tyû leähoaøn thaønh) so vôùi keá hoaïch naêm, so vôùi cuøng kyø naêm tröôùc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-Toå chöùc phong traøo thi ñua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ït phaùt ñoäng thi ñua ……………Neâu (töø 01 – 02) phong traøo tieâu bieåu……………………………………………..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…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löôït ñôn vò höôûng öùng thi ñua: …………….………....../……………………………..…..Toång soá ñôn vò tröïc thuoäc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oâng trình, saûn phaåm môùi hoaøn thaønh : …………………………….…………………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oång giaù trò ñaàu tö coâng trình, saûn phaåm môùi: …………………………………………………………………………………………..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coâng trình ñöôïc LÑLÑ T/P gaén bieån vaø taëng Baèng khen: ……………………………………………………………………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saùng kieán, coâng trình ñöôïc Coâng ñoaøn caáp treân khen thöôûng: …………………………………………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3-Phong traøo lao ñoäng saùng taïo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saùng kieán, caûi tieán, giaûi phaùp kyõ thuaät:……………………………………………………………………..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Giaù trò laøm lôïi: …………………………………………………………… ñoàng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ñeà taøi khoa hoïc:.........................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Giaù trò tieát kieäm(nguyeân, nhieân lieäu, vaät tö..v.v…):………….……………………….ñoàng                      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- Soá giaûi phaùp, ñeà taøi khoa hoïc tham gia hoäi thi saùng taïo khoa hoïc kyõ thuaät caùc caáp vaø giaûi thöôûng saùng taïo khoa hoïc coâng ngheä Vieät Nam ( VIFOTEC) :………………………………………………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ngöôøi ñeà nghò TLÑ taëng Baèng hoaëc Huy hieäu hieäu lao ñoäng saùng taïo cuûa naêm:………………</w:t>
      </w:r>
    </w:p>
    <w:p>
      <w:pPr>
        <w:pStyle w:val="BodyTextIndent2"/>
        <w:rPr>
          <w:u w:val="single"/>
        </w:rPr>
      </w:pPr>
      <w:r>
        <w:rPr/>
        <w:t xml:space="preserve">4-Keát quaû toå chöùc phong traøo luyeän tay ngheà, thi thôï gioûi </w:t>
      </w:r>
      <w:r>
        <w:rPr>
          <w:b w:val="false"/>
        </w:rPr>
        <w:t>(thaùng lao ñoäng gioûi)</w:t>
      </w:r>
      <w:r>
        <w:rPr/>
        <w:t xml:space="preserve">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ngaønh, ngheà toå chöùc hoäi thi:……….………(ghi roõ teân ngaønh, ngheà):………………………………………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vò tham gia:……………………………………………………………..……………………………………………………………………………………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oâng nhaân lao ñoäng tham gia:………………………………………………………………………………………………………………………….</w:t>
      </w:r>
    </w:p>
    <w:p>
      <w:pPr>
        <w:pStyle w:val="Normal"/>
        <w:ind w:firstLine="567"/>
        <w:rPr/>
      </w:pPr>
      <w:r>
        <w:rPr>
          <w:b/>
        </w:rPr>
        <w:t>II-COÂNG TAÙC CHÍNH SAÙCH</w:t>
      </w:r>
      <w:r>
        <w:rPr/>
        <w:t xml:space="preserve"> </w:t>
      </w:r>
    </w:p>
    <w:p>
      <w:pPr>
        <w:pStyle w:val="BodyTextIndent2"/>
        <w:ind w:left="567" w:hanging="0"/>
        <w:jc w:val="center"/>
        <w:rPr>
          <w:b w:val="false"/>
          <w:b w:val="false"/>
        </w:rPr>
      </w:pPr>
      <w:r>
        <w:rPr/>
        <w:t>1- Soá ñôn vò höôûng öùng phong traøo “Muøa xuaân</w:t>
      </w:r>
      <w:r>
        <w:rPr>
          <w:b w:val="false"/>
        </w:rPr>
        <w:t>”:…….…………/…………..………toång soá ñ/vò tröïc thuoäc (theo maãu baùo caùo soá lieäu)</w:t>
      </w:r>
    </w:p>
    <w:p>
      <w:pPr>
        <w:pStyle w:val="BodyTextIndent2"/>
        <w:rPr/>
      </w:pPr>
      <w:r>
        <w:rPr/>
        <w:t>2-Tình hình toå chöùc Ñaïi hoäi CNVC, hoäi nghò CBCC 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DNNN toå chöùc Ñaïi hoäi:………………/………………… toång soá DN.</w:t>
      </w:r>
    </w:p>
    <w:p>
      <w:pPr>
        <w:pStyle w:val="Normal"/>
        <w:ind w:firstLine="567"/>
        <w:jc w:val="both"/>
        <w:rPr/>
      </w:pPr>
      <w:r>
        <w:rPr>
          <w:sz w:val="24"/>
        </w:rPr>
        <w:t>- DNNN ñaõ coå phaàn hoaù coù toå chöùc Hoäi nghò ngöôøi lao ñoäng :……………/……………toång soá DN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doanh nghieäp xaây döïng thöïc hieän quy cheá daân chuû:………………………./……………………toång soá DN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ô quan HCSN toå chöùc Hoäi nghò CBCC :………………/………………… toång soá ÑV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tröôøng hoïc toå chöùc Hoäi nghò CBCC : ……………………/………………… toång soá tröôøng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cô quan HCSN xaây döïng vaø thöïc hieän quy cheá daân chuû:……………/………………toång soá cô quan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b/>
          <w:sz w:val="24"/>
        </w:rPr>
        <w:t>3-</w:t>
      </w:r>
      <w:r>
        <w:rPr>
          <w:sz w:val="24"/>
        </w:rPr>
        <w:t xml:space="preserve"> </w:t>
      </w:r>
      <w:r>
        <w:rPr>
          <w:b/>
          <w:sz w:val="24"/>
        </w:rPr>
        <w:t>Tình hình hoaït ñoäng Ban thanh tra nhaân daân 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Doanh nghieäp nhaø nöôùc coù Ban TTND :………………/…………………toång soá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Ban TTND hoaït ñoäng khaù:…………………………/……………………toång soá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Cô quan HCSN coù Ban TTND :………………/…………………toång soá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rong ñoù Khoái tröôøng coù :………………/…………………toång soá tröôûng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Ban TTND hoaït ñoäng khaù :……………</w:t>
      </w:r>
    </w:p>
    <w:p>
      <w:pPr>
        <w:pStyle w:val="BodyTextIndent2"/>
        <w:rPr/>
      </w:pPr>
      <w:r>
        <w:rPr/>
        <w:t>4- Tình hình thöïc hieän Boä luaät lao ñoäng 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CNLÑ ñöôïc kyù HÑLÑ: …………………………………/ ………………………………… toång soá lao ñoäng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NLD ñuôïc tham gia BHXH: …………………………………/ …………………………………toång soá lao ñoäng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DN nôï BHXH (neâu cuï theå teân ñôn vò):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NI-Times"/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ñôn vò coù xaây döïng TÖ-LÑTT: ……………………./ ………………toång soá DN coù Coâng ñoaøn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vò coù Noäi quy lao ñoäng: …………………………………/ …………………………………toång soá DN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ñôn vò ñöôïc kieåm tra LLÑ: ……………………………………./…………………………………toång soá DN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Qua kieåm tra ñaõ nhaéc nhôû: ………………… ñôn v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Xöû phaït: ………………… /……………………….ñôn vò; Soá tieàn xöû phaït:……………………………………………….ñoàng   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5-</w:t>
      </w:r>
      <w:r>
        <w:rPr>
          <w:sz w:val="24"/>
        </w:rPr>
        <w:t xml:space="preserve"> </w:t>
      </w:r>
      <w:r>
        <w:rPr>
          <w:b/>
          <w:sz w:val="24"/>
        </w:rPr>
        <w:t>Soá vuï ñình coâng</w:t>
      </w:r>
      <w:r>
        <w:rPr>
          <w:sz w:val="24"/>
        </w:rPr>
        <w:t xml:space="preserve"> :…………………………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DN coù voán nöôùc ngoaøi: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DN daân doanh: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DN nhaø nöôùc:…………………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Neâu moät soá nguyeân nhaân chuû yeáu :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Keát quaû giaûi quyeát:…………………………………………………………………………………………………………………………………………………….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Soá vuï tranh chaáp lao ñoäng caù nhaân :……………………………keát quaû giaûi quyeát ?…….…………………………………………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6- Traû lôøi ñôn thö veà cheá ñoä chính saùch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oång soá ñôn coù lieân quan ñeán cheá ñoä chính saùch cuûa CNLÑ :……………………………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ñaõ giaûi quyeát:………………………………………………………………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Keát quaû giaûi quyeát:…………………………………………………………….; soá tieàn ñöôïc giaûi quyeát (neáu coù):…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chöa giaûi quyeát:……………………………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7-</w:t>
      </w:r>
      <w:r>
        <w:rPr>
          <w:sz w:val="24"/>
        </w:rPr>
        <w:t xml:space="preserve"> </w:t>
      </w:r>
      <w:r>
        <w:rPr>
          <w:b/>
          <w:sz w:val="24"/>
        </w:rPr>
        <w:t>Soá ñôn vò thaønh laäp Hoäi ñoàng hoaø giaûi cô sôû</w:t>
      </w:r>
      <w:r>
        <w:rPr>
          <w:sz w:val="24"/>
        </w:rPr>
        <w:t>:………………/………………toång soá ñôn vò phaûi thaønh laäp</w:t>
      </w:r>
    </w:p>
    <w:p>
      <w:pPr>
        <w:pStyle w:val="BodyText2"/>
        <w:ind w:firstLine="567"/>
        <w:rPr/>
      </w:pPr>
      <w:r>
        <w:rPr/>
        <w:t xml:space="preserve">Ñaùnh gía tình hình thöïc hieän Boä luaät lao ñoäng ôû ñòa phöông , ñôn vò :……………………..……………………………… </w:t>
      </w:r>
    </w:p>
    <w:p>
      <w:pPr>
        <w:pStyle w:val="BodyText2"/>
        <w:ind w:firstLine="567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………………………………</w:t>
      </w:r>
    </w:p>
    <w:p>
      <w:pPr>
        <w:pStyle w:val="BodyTextIndent2"/>
        <w:rPr/>
      </w:pPr>
      <w:r>
        <w:rPr/>
        <w:t>8- Coâng taùc chaêm lo ñôøi soáng vaø thöïc hieän caùc cheá ñoä chính saùch :</w:t>
      </w:r>
    </w:p>
    <w:p>
      <w:pPr>
        <w:pStyle w:val="Normal"/>
        <w:ind w:firstLine="567"/>
        <w:rPr/>
      </w:pPr>
      <w:r>
        <w:rPr>
          <w:b/>
          <w:sz w:val="24"/>
        </w:rPr>
        <w:t>a-DNNN</w:t>
      </w:r>
      <w:r>
        <w:rPr>
          <w:sz w:val="24"/>
        </w:rPr>
        <w:t xml:space="preserve">:        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bình quaân: ………………………………………………..ñoàng/ngöôøi/ thaùn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cao nhaát:  ……………………………………………….. ñoàng/ngöôøi/ thaùn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thaáp nhaát: ………………………………………………. .ñoàng/ngöôøi/ thaùng.</w:t>
      </w:r>
    </w:p>
    <w:p>
      <w:pPr>
        <w:pStyle w:val="BodyText2"/>
        <w:ind w:firstLine="567"/>
        <w:rPr/>
      </w:pPr>
      <w:r>
        <w:rPr>
          <w:b/>
        </w:rPr>
        <w:t>b-DN daân doanh</w:t>
      </w:r>
      <w:r>
        <w:rPr/>
        <w:t>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bình quaân: ………………………………………………..ñoàng/ngöôøi/ thaùn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cao nhaát:  ……………………………………………….. ñoàng/ngöôøi/ thaùn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thaáp nhaát: ………………………………………………. .ñoàng/ngöôøi/ thaùng.</w:t>
      </w:r>
    </w:p>
    <w:p>
      <w:pPr>
        <w:pStyle w:val="Normal"/>
        <w:ind w:firstLine="567"/>
        <w:rPr/>
      </w:pPr>
      <w:r>
        <w:rPr>
          <w:b/>
          <w:sz w:val="24"/>
        </w:rPr>
        <w:t>c- DN coù voán nöôùc ngoaøi</w:t>
      </w:r>
      <w:r>
        <w:rPr>
          <w:sz w:val="24"/>
        </w:rPr>
        <w:t>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bình quaân: ………………………………………………..ñoàng/ngöôøi/ thaùn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cao nhaát:  ……………………………………………….. ñoàng/ngöôøi/ thaùn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thaáp nhaát: ………………………………………………. .ñoàng/ngöôøi/ thaùng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/>
      </w:pPr>
      <w:r>
        <w:rPr>
          <w:b/>
          <w:sz w:val="24"/>
        </w:rPr>
        <w:t>d- Cô quan, ñôn vò HCSN</w:t>
      </w:r>
      <w:r>
        <w:rPr>
          <w:sz w:val="24"/>
        </w:rPr>
        <w:t>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bình quaân: ………………………………………………..ñoàng/ngöôøi/ thaùn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cao nhaát:  ……………………………………………….. ñoàng/ngöôøi/ thaùn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thaáp nhaát: ………………………………………………. .ñoàng/ngöôøi/ thaùng.</w:t>
      </w:r>
    </w:p>
    <w:p>
      <w:pPr>
        <w:pStyle w:val="Normal"/>
        <w:ind w:firstLine="567"/>
        <w:rPr/>
      </w:pPr>
      <w:r>
        <w:rPr>
          <w:b/>
          <w:sz w:val="24"/>
        </w:rPr>
        <w:t>9- Vieäc laøm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LÑ ñöôïc giaûi quyeát vieäc laøm :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Trong ñoù soá lao ñoäng doâi dö ñöôïc giaûi quyeát vieäc laøm môùi: …………………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lao ñoäng bò maát vieäc laøm: 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Trong ño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Do heát haïn hôïp ñoàng lao ñoäng: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Do saép xeáp laïi doanh nghieäp nhaø nöôùc: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Do DN gaëp khoù khaên trong saûn xuaát, kinh doanh: …………………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lao ñoäng khoâng coù vieäc laøm phaûi nghæ chôø vieäc: …………………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0- Ñaøo taïo vaø ñaøo taïo laïi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NLÑ ñöôïc DN ñaøo taïo, ñaøo taïo laïi:……………………………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Trong ño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Doanh nghieäp töï ñaøo taïo: ………………… ngöôøi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hôøi gian ñaøo taïo: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Döôùi 2 thaùng: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reân 2 thaùng: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Kinh phí ñaøo taïo: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Ngaønh ngheà ñaøo taïo: …………………          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(</w:t>
      </w:r>
      <w:r>
        <w:rPr>
          <w:sz w:val="24"/>
        </w:rPr>
        <w:t>neâu moät soá ngaønh chuû yeáu):………………………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Doanh nghieäp cöû ñi ñaøo taïo: …………………  ngöôøi </w:t>
      </w:r>
    </w:p>
    <w:p>
      <w:pPr>
        <w:pStyle w:val="Normal"/>
        <w:ind w:firstLine="567"/>
        <w:jc w:val="both"/>
        <w:rPr/>
      </w:pPr>
      <w:r>
        <w:rPr/>
        <w:t>Trong ñoù:</w:t>
      </w:r>
    </w:p>
    <w:tbl>
      <w:tblPr>
        <w:tblW w:w="98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Ñaøo taïo taïi caùc tröôøng trong nöôùc: …………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Ñaøo taïo nöôùc ngoaøi…………………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Thôøi gian ñaøo taïo:……………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Thôøi gian ñaøo taïo:……………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öôùi 2 thaùng: …………………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öôùi 2 thaùng: …………………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Treân 2 thaùng: …………………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Treân 2 thaùng: …………………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Kinh phí ñaøo taïo: …………………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Kinh phí ñaøo taïo: …………………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Ngaønh ngheà ñaøo taïo: …………………          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(</w:t>
      </w:r>
      <w:r>
        <w:rPr>
          <w:sz w:val="24"/>
        </w:rPr>
        <w:t>neâu moät soá ngaønh chuû yeáu):………………………………………………………………………………………………………………………………….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- Soá CN-LÑ ôû doanh nghieäp NQD ñöôïc naâng löông, naâng baäc :…………………… (trong ñoù soá CNLÑ ñöôïc naâng löông tröôùc nieân haïn laø:……………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Trong ñoù:</w:t>
      </w:r>
    </w:p>
    <w:p>
      <w:pPr>
        <w:pStyle w:val="Normal"/>
        <w:ind w:firstLine="567"/>
        <w:jc w:val="both"/>
        <w:rPr/>
      </w:pPr>
      <w:r>
        <w:rPr>
          <w:sz w:val="24"/>
        </w:rPr>
        <w:t>- NLÑ ôû doanh nghieäp ñöôïc naâng löông:</w:t>
      </w:r>
      <w:r>
        <w:rPr>
          <w:sz w:val="20"/>
        </w:rPr>
        <w:t>………………………..</w:t>
      </w:r>
      <w:r>
        <w:rPr>
          <w:sz w:val="24"/>
        </w:rPr>
        <w:t xml:space="preserve">  ngöôøi; naâng baäc: </w:t>
      </w:r>
      <w:r>
        <w:rPr>
          <w:sz w:val="20"/>
        </w:rPr>
        <w:t>……………………..</w:t>
      </w:r>
      <w:r>
        <w:rPr>
          <w:sz w:val="24"/>
        </w:rPr>
        <w:t xml:space="preserve"> ngöôøi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11- Coâng taùc chaêm lo ñôøi soáng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Soá ñôn vò (CÑCS) xaây döïng Quyõ töông trôï noäi boä: ………………… ñôn vò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Soá CNLÑ ñöôïc hoã trôï cho vay tieàn ñeå söûa chöõa, choáng doät</w:t>
      </w:r>
      <w:r>
        <w:rPr>
          <w:b/>
          <w:i/>
          <w:sz w:val="20"/>
        </w:rPr>
        <w:t xml:space="preserve"> </w:t>
      </w:r>
      <w:r>
        <w:rPr>
          <w:sz w:val="24"/>
        </w:rPr>
        <w:t>nhaø :……………ngöôøi, toång soá tieàn …………………..ñoàng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-Soá CNLÑ ñöôïc giaûi quyeát veà nhaø ôû (maùi aám Coâng ñoaøn): :……………ngöôøi, toång soá tieàn …………………..ñoàng 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Soá CNLÑ bò beänh hieåm ngheøo ñöôïc chaêm lo: :……………ngöôøi, toång soá tieàn …………………..ñoàng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Nam CNLÑ bò tai naïn lao ñoäng ñöôïc chaêm lo: :……………ngöôøi, toång soá tieàn …………………..ñoàng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Nöõ CNLÑ bò tai naïn lao ñoäng ñöôïc chaêm lo: :……………ngöôøi, toång soá tieàn ………………………ñoàng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CNLÑ ñöôïc trôï caáp khoù khaên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ab/>
        <w:t>+Töø nguoàn quyõ doanh nghieäp :……………ngöôøi, toång soá tieàn …………………..ñoàng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ab/>
        <w:tab/>
        <w:t xml:space="preserve">+Töø nguoàn quyõ coâng ñoaøn      :……………ngöôøi, toång soá tieàn …………………..ñoàng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ab/>
        <w:t>+Quyõ khaùc                                :……………ngöôøi, toång soá tieàn …………………..ñoàng</w:t>
      </w:r>
    </w:p>
    <w:p>
      <w:pPr>
        <w:pStyle w:val="Heading5"/>
        <w:ind w:firstLine="567"/>
        <w:rPr>
          <w:sz w:val="28"/>
          <w:u w:val="none"/>
        </w:rPr>
      </w:pPr>
      <w:r>
        <w:rPr>
          <w:sz w:val="28"/>
          <w:u w:val="none"/>
        </w:rPr>
        <w:t xml:space="preserve">III-COÂNG TAÙC BAÛO HOÄ LAO ÑOÄNG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-</w:t>
      </w:r>
      <w:r>
        <w:rPr>
          <w:sz w:val="24"/>
        </w:rPr>
        <w:t xml:space="preserve"> </w:t>
      </w:r>
      <w:r>
        <w:rPr>
          <w:b/>
          <w:sz w:val="24"/>
        </w:rPr>
        <w:t>Tham gia caùc hoaït ñoäng Tuaàn leã quoác gia AT-VSLÑ-PCCN naêm 2011</w:t>
      </w:r>
      <w:r>
        <w:rPr>
          <w:sz w:val="24"/>
        </w:rPr>
        <w:t>: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sz w:val="24"/>
        </w:rPr>
        <w:t>( theo maãu Baùo caùo soá lieäu chuyeân ñeà keøm theo)</w:t>
      </w:r>
    </w:p>
    <w:p>
      <w:pPr>
        <w:pStyle w:val="Normal"/>
        <w:ind w:firstLine="567"/>
        <w:rPr/>
      </w:pPr>
      <w:r>
        <w:rPr>
          <w:sz w:val="24"/>
        </w:rPr>
        <w:t>- Soá ñôn vò toå chöùc phong traøo “X</w:t>
      </w:r>
      <w:r>
        <w:rPr>
          <w:i/>
          <w:sz w:val="24"/>
        </w:rPr>
        <w:t>anh - Saïch - Ñeïp - Baûo ñaûm AT - VSLÑ</w:t>
      </w:r>
      <w:r>
        <w:rPr>
          <w:sz w:val="24"/>
        </w:rPr>
        <w:t xml:space="preserve">": …………………/ñôn vò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-</w:t>
      </w:r>
      <w:r>
        <w:rPr>
          <w:sz w:val="24"/>
        </w:rPr>
        <w:t xml:space="preserve"> </w:t>
      </w:r>
      <w:r>
        <w:rPr>
          <w:b/>
          <w:sz w:val="24"/>
        </w:rPr>
        <w:t>Tình hình ñieàu kieän lao ñoäng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vò coù ñieàu kieän lao ñoäng toát:…………………/……………………..toång soá ñôn v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vò coù ñieàu kieän lao ñoäng trung bình:…………………/……………………..toång soá ñôn v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vò coù ñieàu kieän lao ñoäng chöa toát:…………………/……………………..toång soá ñôn vò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3-</w:t>
      </w:r>
      <w:r>
        <w:rPr>
          <w:sz w:val="24"/>
        </w:rPr>
        <w:t xml:space="preserve"> </w:t>
      </w:r>
      <w:r>
        <w:rPr>
          <w:b/>
          <w:sz w:val="24"/>
        </w:rPr>
        <w:t>Tuyeân truyeàn</w:t>
      </w:r>
      <w:r>
        <w:rPr>
          <w:sz w:val="24"/>
        </w:rPr>
        <w:t>,</w:t>
      </w:r>
      <w:r>
        <w:rPr>
          <w:b/>
          <w:sz w:val="24"/>
        </w:rPr>
        <w:t xml:space="preserve"> huaán luyeän </w:t>
      </w:r>
      <w:r>
        <w:rPr>
          <w:b/>
          <w:sz w:val="20"/>
        </w:rPr>
        <w:t xml:space="preserve">BHLÑ </w:t>
      </w:r>
      <w:r>
        <w:rPr>
          <w:b/>
          <w:sz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Trieån khai </w:t>
      </w:r>
      <w:r>
        <w:rPr>
          <w:b/>
          <w:sz w:val="24"/>
        </w:rPr>
        <w:t>Nghò quyeát 5b</w:t>
      </w:r>
      <w:r>
        <w:rPr>
          <w:sz w:val="24"/>
        </w:rPr>
        <w:t xml:space="preserve"> :……………………/…………………………toång soá ñôn v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Huaán luyeän nghieäp vuï coâng taùc BHLÑ cho caùn boä coâng ñoaøn:……………/ñôn vò………………/ngöôøi döï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4- Toå chöùc kieåm tra </w:t>
      </w:r>
      <w:r>
        <w:rPr>
          <w:b/>
          <w:sz w:val="20"/>
        </w:rPr>
        <w:t>BHLÑ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Soá laàn caáp treân toå chöùc kieåm tra:……………laàn/………………………toång soá ñôn vò    </w:t>
      </w:r>
    </w:p>
    <w:p>
      <w:pPr>
        <w:pStyle w:val="Normal"/>
        <w:ind w:firstLine="567"/>
        <w:jc w:val="both"/>
        <w:rPr/>
      </w:pPr>
      <w:r>
        <w:rPr>
          <w:sz w:val="24"/>
        </w:rPr>
        <w:t>- Soá ñôn vò töï toå chöùc kieåm tra ñònh kyø:…………………….laàn/……………………. toång soá ñôn vò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5- Toå chöùc boä maùy laøm coâng taùc BHLÑ:</w:t>
      </w:r>
      <w:r>
        <w:rPr>
          <w:sz w:val="24"/>
        </w:rPr>
        <w:t xml:space="preserve">      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- Soá ñôn vò ñaõ thaønh laäp hoäi ñoàng BHLÑ theo thoâng tö lieân tòch soá 01/TLÑ-BLÑTBXH-BYT ngaøy 10/01/2011:…………………………….ñôn vò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Soá ñôn vò coù caùn boä BHLÑ:………………………./…………………………….toång soá ñôn vò </w:t>
      </w:r>
      <w:r>
        <w:rPr>
          <w:b/>
          <w:sz w:val="24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6-</w:t>
      </w:r>
      <w:r>
        <w:rPr>
          <w:sz w:val="24"/>
        </w:rPr>
        <w:t xml:space="preserve"> </w:t>
      </w:r>
      <w:r>
        <w:rPr>
          <w:b/>
          <w:sz w:val="24"/>
        </w:rPr>
        <w:t>Maïng löôùi AT-VSV:</w:t>
      </w:r>
      <w:r>
        <w:rPr>
          <w:sz w:val="24"/>
        </w:rPr>
        <w:t xml:space="preserve">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vò coù xaây döïng maøng löôùi AT-VSV:………………./……………………..toång soá ñôn v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oång soá AT-VSV:………………………/ toå saûn xuaát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Phuï caáp traùch nhieäm AT-VSV: töø:……………………..…ñoàng/ngöôøi ñeán …………………………ñoàng/ ngöôøi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AT-VSV ñöôïc huaán luyeän:……………………/………………………..toång soá AT-VSV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Phaân loaïi hoaït ñoäng AT-VSV:  khaù:…………………….;  trung bình:………………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7-</w:t>
      </w:r>
      <w:r>
        <w:rPr>
          <w:sz w:val="24"/>
        </w:rPr>
        <w:t xml:space="preserve"> </w:t>
      </w:r>
      <w:r>
        <w:rPr>
          <w:b/>
          <w:sz w:val="24"/>
        </w:rPr>
        <w:t>Khaùm söùc khoeû ñònh kyø cho ngöôøi lao ñoäng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vò toå chöùc:…………/……………toång soá ñôn vò; soá ngöôøi khaùm:……………/……………toång soá CNLÑ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ñôn vò toå chöùc khaùm phaùt hieän beänh ngheà nghieäp :…………/……………toång soá ñôn vò; 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VNI-Times"/>
          <w:sz w:val="24"/>
        </w:rPr>
        <w:t xml:space="preserve">                                 </w:t>
      </w:r>
      <w:r>
        <w:rPr>
          <w:sz w:val="24"/>
        </w:rPr>
        <w:t>soá ngöôøi khaùm:……………/…………………….toång soá CNLÑ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NLÑ bò beänh ngheà nghieäp :…………………………………. /ngöôøi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8- Tình hình tai naïn lao ñoäng, chaùy noå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vuï:………………………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Trong ñoù: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+ Nheï:……………………vuï;………………………ngöôøi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+ Naëng:…………………vuï; ………………………ngöôøi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+ Cheát :…………………vuï; ………………………ngöôøi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vuï chaùy:…………………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trong ñoù: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+ Thieät haïi veà ngöôøi:…………………………../ ngöôøi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+ Thieät haïi veà taøi saûn:……………………………………………………………..ñoàng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9- Soá vuï coù khieáu naïi veà cheá ñoä BHLÑ: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vuï:…………………………….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Keát quaû giaûi quyeát:………………………. Vuï 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>IV-ÑEÀ XUAÁT KIEÁN NGHÒ</w:t>
      </w:r>
      <w:r>
        <w:rPr/>
        <w:t xml:space="preserve">: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Thaønh phoá Hoà Chí Minh, ngaøy………..thaùng …….. naêm 2011</w:t>
      </w:r>
    </w:p>
    <w:p>
      <w:pPr>
        <w:pStyle w:val="Heading4"/>
        <w:ind w:left="3600" w:firstLine="72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3600" w:firstLine="720"/>
        <w:jc w:val="center"/>
        <w:rPr>
          <w:sz w:val="24"/>
        </w:rPr>
      </w:pPr>
      <w:r>
        <w:rPr>
          <w:sz w:val="24"/>
        </w:rPr>
        <w:t>TM.BAN CHAÁP HAØNH COÂNG ÑOAØN</w:t>
      </w:r>
    </w:p>
    <w:p>
      <w:pPr>
        <w:pStyle w:val="Normal"/>
        <w:ind w:left="5040" w:hanging="0"/>
        <w:jc w:val="center"/>
        <w:rPr>
          <w:b/>
          <w:b/>
          <w:sz w:val="24"/>
        </w:rPr>
      </w:pPr>
      <w:r>
        <w:rPr>
          <w:b/>
          <w:sz w:val="24"/>
        </w:rPr>
        <w:t>(Kyù teân, ñoùng daáu)</w:t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Ghi chuù</w:t>
      </w:r>
      <w:r>
        <w:rPr>
          <w:sz w:val="24"/>
        </w:rPr>
        <w:t xml:space="preserve"> : </w:t>
      </w:r>
    </w:p>
    <w:p>
      <w:pPr>
        <w:pStyle w:val="Normal"/>
        <w:jc w:val="both"/>
        <w:rPr/>
      </w:pPr>
      <w:r>
        <w:rPr>
          <w:sz w:val="24"/>
        </w:rPr>
        <w:t xml:space="preserve">Thôøi gian caùc ñôn vò göûi baùo caùo soá lieäu veà LÑLÑ T/P </w:t>
      </w:r>
      <w:r>
        <w:rPr>
          <w:b/>
          <w:sz w:val="24"/>
        </w:rPr>
        <w:t xml:space="preserve">(Ban CSPL) </w:t>
      </w:r>
      <w:r>
        <w:rPr>
          <w:sz w:val="24"/>
        </w:rPr>
        <w:t xml:space="preserve">tröôùc </w:t>
      </w:r>
      <w:r>
        <w:rPr>
          <w:b/>
          <w:sz w:val="24"/>
        </w:rPr>
        <w:t xml:space="preserve">ngaøy 15/06/2011. 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1701" w:leader="none"/>
        <w:tab w:val="center" w:pos="6379" w:leader="none"/>
      </w:tabs>
      <w:jc w:val="right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34:00Z</dcterms:created>
  <dc:creator>TUAN KHAI</dc:creator>
  <dc:description/>
  <cp:keywords/>
  <dc:language>en-US</dc:language>
  <cp:lastModifiedBy>CSPL208</cp:lastModifiedBy>
  <cp:lastPrinted>2011-02-28T09:43:00Z</cp:lastPrinted>
  <dcterms:modified xsi:type="dcterms:W3CDTF">2011-02-28T02:51:00Z</dcterms:modified>
  <cp:revision>9</cp:revision>
  <dc:subject/>
  <dc:title>Teân ñôn vò : ………………………………</dc:title>
</cp:coreProperties>
</file>